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5. július 28–ai rendkívüli nyilvános ülés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   </w:t>
        <w:tab/>
        <w:t>Magyar Falu pályázat benyújtása közvilágítás fejlesztésére</w:t>
      </w:r>
    </w:p>
    <w:p>
      <w:pPr>
        <w:pStyle w:val="Normal"/>
        <w:spacing w:before="0" w:after="0"/>
        <w:ind w:left="2127" w:hanging="212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ab/>
        <w:t>Naszádos Péte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ab/>
        <w:tab/>
        <w:t>Kránitz Patrícia pályázat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Megtárgyalta:</w:t>
        <w:tab/>
      </w:r>
      <w:r>
        <w:rPr>
          <w:rFonts w:cs="Arial" w:ascii="Arial" w:hAnsi="Arial"/>
        </w:rPr>
        <w:t>Pénzügyi, Városfejlesztési és Ügyrendi Bizottság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Törvényességi szempontból ellenőrizte:</w:t>
      </w:r>
      <w:r>
        <w:rPr>
          <w:rFonts w:cs="Arial" w:ascii="Arial" w:hAnsi="Arial"/>
        </w:rPr>
        <w:t xml:space="preserve"> dr. Tüske Róbert jegy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Naszádos Péter</w:t>
      </w:r>
    </w:p>
    <w:p>
      <w:pPr>
        <w:pStyle w:val="Normal"/>
        <w:autoSpaceDE w:val="false"/>
        <w:spacing w:before="0" w:after="0"/>
        <w:ind w:left="4956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évíz Város Polgármestere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nergiaügyi Minisztérium a Jedlik Ányos Energetikai Program keretében, a Magyar Falu Programmal együttműködésben 2025. júniusában pályázati felhívást tett közzé „Közvilágítás korszerűsítésének támogatása 5.000 fő alatti településeken” címme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A pályázat célja a közvilágítási rendszerek energiahatékonyságának növelése, korszerű, LED-technológiájú </w:t>
      </w:r>
      <w:r>
        <w:rPr>
          <w:rFonts w:cs="Arial" w:ascii="Arial" w:hAnsi="Arial"/>
          <w:b/>
        </w:rPr>
        <w:t>világítótestek telepítése</w:t>
      </w:r>
      <w:r>
        <w:rPr>
          <w:rFonts w:cs="Arial" w:ascii="Arial" w:hAnsi="Arial"/>
        </w:rPr>
        <w:t xml:space="preserve">, valamint a </w:t>
      </w:r>
      <w:r>
        <w:rPr>
          <w:rFonts w:cs="Arial" w:ascii="Arial" w:hAnsi="Arial"/>
          <w:b/>
        </w:rPr>
        <w:t>fényforrások autonóm szabályozhatóságának kiépítése</w:t>
      </w:r>
      <w:r>
        <w:rPr>
          <w:rFonts w:cs="Arial" w:ascii="Arial" w:hAnsi="Arial"/>
        </w:rPr>
        <w:t>. A támogatás révén az önkormányzatok jelentős energiamegtakarítást érhetnek el, csökkenthetik fenntartási költségeiket, valamint javíthatják a közterületek biztonságát és élhetőségét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támogatás formája vissza nem térítendő támogatás, amely az elszámolható költségek 100%-ára igényelhető, legfeljebb 50.000.000 forint összegben. A pályázat benyújtásának határideje: 2025. augusztus 31. 16:00 óra. A pályázat önerőt nem igényel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a pályázat jogosult kedvezményezettjei körébe tartozik, és a felhívás célkitűzéseivel összhangban pályázatot kíván benyújtani a település közvilágítási rendszerének korszerűsítése céljából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A pályázat előkészítése során megvizsgáljuk a közvilágítás korszerűsítésére alkalmas helyszíneket és a fejlesztési lehetőségeket, különös figyelemmel az energiahatékonyság növelésére, valamint az érintett területek közbiztonsági és lakossági szempontjaira. A vizsgálatok eredményéről és a tervezett műszaki tartalomról a képviselő-testület részére utólagosan tájékoztatást adunk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2014 -ben az Új Széchenyi Terv Környezet és Energia Operatív Program keretén belül „Épületenergetikai fejlesztések és közvilágítás energiatakarékos átalakítása” tárgyú pályázati felhívására KEOP-5.5.0/A/12-2013-0194 azonosító számon, „Hévíz Város, közvilágítás energiatakarékos átalakítása” címen nyert el pályázatot. Akkor a korszerűsítés keretében 855 db LED lámpatest került felszerelésre, valamint 5 db lámpatestben fényforrás csere valósult meg. A korábbi energiahatékony lámpatestek telepítése, mint beruházás 49 % energia megtakarítást eredményezett éves szinte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z előterjesztést megvitatni és a határozati javaslatot elfogadni szíveskedjék. A határozathozatal egyszerű szótöbbséget igényel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Melléklet: Pályázati felhívás.</w:t>
        <w:tab/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left" w:pos="1116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2.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Határozati Javaslat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Hévíz Város Önkormányzat Képviselő-testülete elrendeli az Energiaügyi Minisztérium a Jedlik Ányos Energetikai Program keretében, a Magyar Falu Programmal együttműködésben kiírt a „Közvilágítás korszerűsítésének támogatása 5.000 fő alatti településeken” című pályázati felhívás szerinti közvilágítás korszerűsítési pályázat előkészítését.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A Képviselő-testület felhatalmazza a polgármestert a pályázat előkészítésére, benyújtására.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</w:rPr>
        <w:t>A Képviselő-testület részére a benyújtott pályázatról műszaki tartalmáról és a kijelölt fejlesztési helyszínekről utólagos beszámoló kerül előterjesztésre.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strike/>
          <w:u w:val="single"/>
        </w:rPr>
      </w:pPr>
      <w:r>
        <w:rPr>
          <w:rFonts w:cs="Arial" w:ascii="Arial" w:hAnsi="Arial"/>
          <w:strike/>
          <w:u w:val="single"/>
        </w:rPr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Naszádos Péter polgármester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5. augusztus 31. 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</w:p>
    <w:p>
      <w:pPr>
        <w:pStyle w:val="Normal"/>
        <w:spacing w:before="0" w:after="0"/>
        <w:jc w:val="both"/>
        <w:rPr>
          <w:rFonts w:ascii="Arial" w:hAnsi="Arial" w:cs="Arial"/>
          <w:strike/>
        </w:rPr>
      </w:pPr>
      <w:r>
        <w:rPr>
          <w:rFonts w:cs="Arial" w:ascii="Arial" w:hAnsi="Arial"/>
          <w:strike/>
        </w:rPr>
      </w:r>
      <w:r>
        <w:br w:type="page"/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10"/>
        <w:gridCol w:w="2409"/>
        <w:gridCol w:w="248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ránitz Patríci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ályázat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rényi Attil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ruházási és műszaki ügyintéz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lt Istvá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r. Tüske Róbert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/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>Iktatószám:</w:t>
                                </w:r>
                                <w:r>
                                  <w:rPr/>
                                  <w:t xml:space="preserve"> </w:t>
                                </w: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HIV/   -   /2025         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/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>Iktatószám:</w:t>
                          </w:r>
                          <w:r>
                            <w:rPr/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HIV/   -   /2025         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trike w:val="false"/>
      <w:dstrike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Calibri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Wingdings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Wingdings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trike w:val="false"/>
      <w:dstrike w:val="false"/>
      <w:color w:val="000000"/>
    </w:rPr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NincstrkzChar">
    <w:name w:val="Nincs térköz Char"/>
    <w:qFormat/>
    <w:rPr>
      <w:sz w:val="22"/>
      <w:szCs w:val="22"/>
    </w:rPr>
  </w:style>
  <w:style w:type="character" w:styleId="CmChar">
    <w:name w:val="Cím Char"/>
    <w:qFormat/>
    <w:rPr>
      <w:rFonts w:ascii="Arial" w:hAnsi="Arial" w:eastAsia="Times New Roman" w:cs="Arial"/>
      <w:b/>
      <w:kern w:val="2"/>
      <w:sz w:val="32"/>
      <w:szCs w:val="24"/>
    </w:rPr>
  </w:style>
  <w:style w:type="character" w:styleId="Emphasis">
    <w:name w:val="Emphasis"/>
    <w:qFormat/>
    <w:rPr>
      <w:i/>
      <w:i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Times New Roman" w:cs="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hanging="0"/>
    </w:pPr>
    <w:rPr>
      <w:lang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12:30:00Z</dcterms:created>
  <dc:creator>T-Cont Kft</dc:creator>
  <dc:description/>
  <cp:keywords/>
  <dc:language>en-US</dc:language>
  <cp:lastModifiedBy>Dr. Tüske Róbert</cp:lastModifiedBy>
  <cp:lastPrinted>2022-02-04T10:04:00Z</cp:lastPrinted>
  <dcterms:modified xsi:type="dcterms:W3CDTF">2025-07-24T12:30:00Z</dcterms:modified>
  <cp:revision>2</cp:revision>
  <dc:subject/>
  <dc:title/>
</cp:coreProperties>
</file>